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P. CSMS 1/26-D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hd w:fill="CCCCCC" w:val="clear"/>
        <w:ind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CTA DE RECEPCIÓ DE SUBMINISTRAMENTS I POSADA EN MARX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u w:val="single"/>
          <w:lang w:val="es-ES_tradnl"/>
        </w:rPr>
      </w:pPr>
      <w:r>
        <w:rPr>
          <w:rFonts w:cs="Arial" w:ascii="Arial" w:hAnsi="Arial"/>
          <w:b/>
          <w:i/>
          <w:sz w:val="20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36"/>
      </w:tblGrid>
      <w:tr>
        <w:trPr>
          <w:trHeight w:val="6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  <w:t>Object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SUBMINISTRAMENT DE ______________________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  <w:t>Material subministrat (descripció del producte i quantitat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  <w:t>Contractist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  <w:t>Termini de garanti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"/>
        <w:jc w:val="both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0"/>
          <w:lang w:val="ca-ES"/>
        </w:rPr>
        <w:t>Es reuneixen al dia de la data, d'una part, el Sr./la Sra. ___________________________, en qualitat de mandatari verbal de la Corporació de salut del Maresme i La Selva, i d'una altra el Sr./la Sra. __________________________________, proveït de DNI _____________, com a mandatari verbal de l'empresa __________________________________, amb CIF _____________, adjudicatària de l'execució del subministrament de _______________________, d’acord amb l’expedient CSMS 1/26-D.</w:t>
        <w:br/>
        <w:br/>
        <w:t>Un cop efectuat el reconeixement i la inspecció del subministrament, es constata que aquest es troba en bon estat i és conforme amb les condicions de l’adjudicació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  <w:t>D’acord amb el que disposa l’article 305 de la Llei 9/2017, de 8 de novembre, de contractes del sector públic, a partir d’aquesta data s’inicia el termini de garantia. En cas que durant aquest període es detectin defectes en els béns subministrats, el contractista restarà obligat a la seva reparació o substitució, segons correspongui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0"/>
          <w:lang w:val="ca-ES"/>
        </w:rPr>
        <w:br/>
        <w:t>A Calella, el ____ de _________ de 20__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  <w:t>I perquè consti i tingui els efectes corresponents, es signa la present acta, en el lloc i data indicats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lang w:val="ca-ES"/>
        </w:rPr>
      </w:pPr>
      <w:r>
        <w:rPr>
          <w:rFonts w:cs="Arial" w:ascii="Arial" w:hAnsi="Arial"/>
          <w:color w:val="222222"/>
          <w:sz w:val="20"/>
          <w:lang w:val="ca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383"/>
      </w:tblGrid>
      <w:tr>
        <w:trPr>
          <w:trHeight w:val="249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  <w:t>PER LA CORPORACIÓ DE SALUT DEL MARESME I LA SEL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Signat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  <w:t>PER L’EMPRESA SUBMINISTRAD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ca-ES"/>
              </w:rPr>
            </w:pPr>
            <w:r>
              <w:rPr>
                <w:rFonts w:cs="Arial" w:ascii="Arial" w:hAnsi="Arial"/>
                <w:b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ca-ES"/>
              </w:rPr>
              <w:t xml:space="preserve">Signat: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9" w:top="130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2324100" cy="478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i/>
      <w:kern w:val="2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i/>
      <w:kern w:val="2"/>
      <w:sz w:val="28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29:00Z</dcterms:created>
  <dc:creator>Martinez De Dalmases, Daniel</dc:creator>
  <dc:description/>
  <cp:keywords/>
  <dc:language>en-US</dc:language>
  <cp:lastModifiedBy>Martinez De Dalmases, Daniel</cp:lastModifiedBy>
  <dcterms:modified xsi:type="dcterms:W3CDTF">2026-01-16T09:04:00Z</dcterms:modified>
  <cp:revision>9</cp:revision>
  <dc:subject/>
  <dc:title/>
</cp:coreProperties>
</file>